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Гоголя, д. 59</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Ежемесячно, в течение 5 дней с момента подачи Заявки Заказчиком</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 120 791,46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5» февра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2» феврал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2» феврал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5»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5»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2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2-12-13T09:37:00Z</cp:lastPrinted>
  <dcterms:modified xsi:type="dcterms:W3CDTF">2013-02-14T11:33:00Z</dcterms:modified>
  <cp:revision>7</cp:revision>
  <dc:subject/>
  <dc:title>УТВЕРЖДАЮ</dc:title>
</cp:coreProperties>
</file>